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rPr/>
      </w:pPr>
      <w:r>
        <w:rPr/>
        <w:t>Vladimir Jakovlevic Propp e l’analisi delle fiabe</w:t>
      </w:r>
    </w:p>
    <w:p>
      <w:pPr>
        <w:pStyle w:val="NormaleWeb"/>
        <w:rPr/>
      </w:pPr>
      <w:r>
        <w:rPr>
          <w:rStyle w:val="StrongEmphasis"/>
        </w:rPr>
        <w:t>una sintesi di un lavoro didattico</w:t>
      </w:r>
    </w:p>
    <w:p>
      <w:pPr>
        <w:pStyle w:val="NormaleWeb"/>
        <w:rPr/>
      </w:pPr>
      <w:r>
        <w:rPr/>
        <w:t xml:space="preserve">La </w:t>
      </w:r>
      <w:r>
        <w:rPr>
          <w:rStyle w:val="StrongEmphasis"/>
        </w:rPr>
        <w:t>fiaba</w:t>
      </w:r>
      <w:r>
        <w:rPr/>
        <w:t xml:space="preserve"> è un tipo di narrazione i cui protagonisti non sono quasi mai animali (tipici invece nella favola), ma creature umane, coinvolte in avventure straordinarie con personaggi dai poteri magici come fate, orchi, giganti e così via.</w:t>
      </w:r>
    </w:p>
    <w:p>
      <w:pPr>
        <w:pStyle w:val="NormaleWeb"/>
        <w:rPr/>
      </w:pPr>
      <w:r>
        <w:rPr/>
        <w:t>Le fiabe sono state tramandate oralmente, ma c’è chi le ha raccolte e trascritte dando loro una particolare struttura come Charles Perrault in Francia, i fratelli Grimm in Germania, e ai nostri tempi Italo Calvino in Italia e Aleksander Afanasiev in Russia. Gli inventori di fiabe sono invece il danese Hans Christian Andersen, l’italiano Collodi (Pinocchio), l’inglese James Matthew Barrie (Peter Pan).</w:t>
      </w:r>
    </w:p>
    <w:p>
      <w:pPr>
        <w:pStyle w:val="NormaleWeb"/>
        <w:rPr/>
      </w:pPr>
      <w:r>
        <w:rPr/>
        <w:t>Le fiabe, da sempre considerate patrimonio della letteratura infantile e relegate in posizione subalterna rispetto ad altri testi, sono state attualmente rivalutate dalla scienza antropologica attraverso lo studio delle tradizioni popolari e delle culture orali.</w:t>
      </w:r>
    </w:p>
    <w:p>
      <w:pPr>
        <w:pStyle w:val="NormaleWeb"/>
        <w:rPr/>
      </w:pPr>
      <w:r>
        <w:rPr/>
        <w:t>L’ antropologo russo, Vladimir Propp, ha scoperto nelle società tribali e nel rito di iniziazione le origini storiche della fiaba e ne ha studiato la struttura che egli propone anche come modello di tutte le narrazioni.</w:t>
      </w:r>
    </w:p>
    <w:p>
      <w:pPr>
        <w:pStyle w:val="NormaleWeb"/>
        <w:rPr/>
      </w:pPr>
      <w:r>
        <w:rPr/>
        <w:t>Lo schema di analisi della fiaba è detto “schema di Propp” dal nome del suo autore e propone una situazione iniziale (di tranquillità), l’imposizione di un divieto, l’infrazione del divieto e conseguente rottura della situazione iniziale, le peripezie dell’eroe, il dono magico da parte di un aiutante dell’eroe, la lotta dell’eroe con l’antagonista o oppositore, la vittoria e il ritorno, il ristabilimento della situazione di equilibrio.</w:t>
      </w:r>
    </w:p>
    <w:p>
      <w:pPr>
        <w:pStyle w:val="NormaleWeb"/>
        <w:rPr/>
      </w:pPr>
      <w:r>
        <w:rPr/>
        <w:t>La situazione iniziale può essere turbata dall’intervento dell’oppositore che attua un rapimento; l’eroe può essere indotto alle peripezie da una promessa o da una prova che deve superare; la conclusione può avvenire con le nozze tra l’eroe e la principessa, ma in sostanza lo schema dello svolgimento non cambia di molto.</w:t>
      </w:r>
    </w:p>
    <w:p>
      <w:pPr>
        <w:pStyle w:val="NormaleWeb"/>
        <w:rPr/>
      </w:pPr>
      <w:r>
        <w:rPr/>
        <w:t>Lo schema semplificato può essere così rappresentato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equilibrio iniziale (inizio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rottura dell’equilibrio iniziale per qualche fattore (movente o complicazione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peripezie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ristabilimento dell’equilibrio (conclusione)</w:t>
      </w:r>
    </w:p>
    <w:p>
      <w:pPr>
        <w:pStyle w:val="NormaleWeb"/>
        <w:rPr/>
      </w:pPr>
      <w:r>
        <w:rPr/>
        <w:t>I ruoli dei personaggi e le relazioni che intercorrono tra di loro sono invariabili e imprescindibili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5275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5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42"/>
        <w:gridCol w:w="5458"/>
      </w:tblGrid>
      <w:tr>
        <w:trPr/>
        <w:tc>
          <w:tcPr>
            <w:tcW w:w="2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 Allontanamento</w:t>
            </w:r>
          </w:p>
        </w:tc>
        <w:tc>
          <w:tcPr>
            <w:tcW w:w="54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no dei membri della famiglia si allontana da casa per lavoro,</w:t>
              <w:br/>
              <w:t>per un viaggio oppure muore.</w:t>
            </w:r>
          </w:p>
        </w:tc>
      </w:tr>
      <w:tr>
        <w:trPr/>
        <w:tc>
          <w:tcPr>
            <w:tcW w:w="2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. Divieto</w:t>
            </w:r>
          </w:p>
        </w:tc>
        <w:tc>
          <w:tcPr>
            <w:tcW w:w="54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ll’eroe è imposta una proibizione o riceve un ordine.</w:t>
            </w:r>
          </w:p>
        </w:tc>
      </w:tr>
      <w:tr>
        <w:trPr/>
        <w:tc>
          <w:tcPr>
            <w:tcW w:w="2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. Infrazione</w:t>
            </w:r>
          </w:p>
        </w:tc>
        <w:tc>
          <w:tcPr>
            <w:tcW w:w="54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divieto è infranto; funzione appaiata alla precedente.</w:t>
              <w:br/>
              <w:t>A questo punto entra l’antagonista, il cui ruolo è turbare la pace della famiglia, provocare qualche sciagura, danno…</w:t>
            </w:r>
          </w:p>
        </w:tc>
      </w:tr>
      <w:tr>
        <w:trPr/>
        <w:tc>
          <w:tcPr>
            <w:tcW w:w="2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. Investigazione</w:t>
            </w:r>
          </w:p>
        </w:tc>
        <w:tc>
          <w:tcPr>
            <w:tcW w:w="54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’antagonista tenta di ottenere informazioni su dove si trovino persone o oggetti; oppure è la vittima che interroga l’antagonista.</w:t>
            </w:r>
          </w:p>
        </w:tc>
      </w:tr>
      <w:tr>
        <w:trPr/>
        <w:tc>
          <w:tcPr>
            <w:tcW w:w="2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. Delazione</w:t>
            </w:r>
          </w:p>
        </w:tc>
        <w:tc>
          <w:tcPr>
            <w:tcW w:w="54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’antagonista riceve informazioni sulla sua vittima.</w:t>
            </w:r>
          </w:p>
        </w:tc>
      </w:tr>
      <w:tr>
        <w:trPr/>
        <w:tc>
          <w:tcPr>
            <w:tcW w:w="2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. Tranello</w:t>
            </w:r>
          </w:p>
        </w:tc>
        <w:tc>
          <w:tcPr>
            <w:tcW w:w="54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’antagonista tenta di ingannare la vittima per impadronirsi di lei o dei suoi averi. Preliminarmente muta aspetto, quindi agisce con l’inganno, con la magia o con la persuasione.</w:t>
            </w:r>
          </w:p>
        </w:tc>
      </w:tr>
      <w:tr>
        <w:trPr/>
        <w:tc>
          <w:tcPr>
            <w:tcW w:w="2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. Connivenza</w:t>
            </w:r>
          </w:p>
        </w:tc>
        <w:tc>
          <w:tcPr>
            <w:tcW w:w="54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a vittima cade nell’inganno e con ciò favorisce involontariamente il nemico.</w:t>
            </w:r>
          </w:p>
        </w:tc>
      </w:tr>
      <w:tr>
        <w:trPr/>
        <w:tc>
          <w:tcPr>
            <w:tcW w:w="2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. Danneggiamento</w:t>
            </w:r>
          </w:p>
        </w:tc>
        <w:tc>
          <w:tcPr>
            <w:tcW w:w="54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’antagonista arreca danno o menomazione a uno dei membri della famiglia. Mentre le precedenti funzioni sono preparatorie, il danneggiamento dà l’avvio all’azione narrativa vera e propria. Può presentarsi sotto una ricca varietà di forme: rapimento, trafugamento o eliminazione del mezzo magico, rovina del raccolto, scomparsa di una persona, sottrazione dei più svariati oggetti…</w:t>
            </w:r>
          </w:p>
        </w:tc>
      </w:tr>
      <w:tr>
        <w:trPr/>
        <w:tc>
          <w:tcPr>
            <w:tcW w:w="2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. Mediazione, momento di connessione</w:t>
            </w:r>
          </w:p>
        </w:tc>
        <w:tc>
          <w:tcPr>
            <w:tcW w:w="54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a mancanza è resa nota; ci si rivolge all’eroe con una preghiera o un ordine, lo si manda o lo si lascia andare.</w:t>
              <w:br/>
              <w:t>Questa funzione introduce l’eroe, che può essere di due tipi: cercatore – nelle fiabe in cui l’eroe aiuta un personaggio danneggiato; vittima quando il danneggiato è vittima e la storia ne segue le peripezie.</w:t>
            </w:r>
          </w:p>
        </w:tc>
      </w:tr>
      <w:tr>
        <w:trPr/>
        <w:tc>
          <w:tcPr>
            <w:tcW w:w="2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. Inizio della reazione</w:t>
            </w:r>
          </w:p>
        </w:tc>
        <w:tc>
          <w:tcPr>
            <w:tcW w:w="54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’eroe-cercatore, su richiesta o autonomamente, decide di porre fine alla situazione di danneggiamento o mancanza.</w:t>
            </w:r>
          </w:p>
        </w:tc>
      </w:tr>
      <w:tr>
        <w:trPr/>
        <w:tc>
          <w:tcPr>
            <w:tcW w:w="2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. Partenza</w:t>
            </w:r>
          </w:p>
        </w:tc>
        <w:tc>
          <w:tcPr>
            <w:tcW w:w="54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’eroe abbandona la casa: se è cercatore parte con uno scopo preciso; se è vittima comincia una serie di peregrinazioni con svariate avventure. A volte l’allontanamento non implica spostamento nello spazio, in altre si presenta come fuga.</w:t>
              <w:br/>
              <w:t>A questo punto entra in scena il donatore.</w:t>
            </w:r>
          </w:p>
        </w:tc>
      </w:tr>
      <w:tr>
        <w:trPr/>
        <w:tc>
          <w:tcPr>
            <w:tcW w:w="2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. Prima funzione del donatore</w:t>
            </w:r>
          </w:p>
        </w:tc>
        <w:tc>
          <w:tcPr>
            <w:tcW w:w="54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’eroe è messo alla prova, interrogato,aggredito ecc., come preparazione al conseguimento di un mezzo o aiutante magico. È una funzione di grande importanza che può presentarsi nei modi più diversi: richiesta di aiuto o di un servizio da parte di creature deboli o in difficoltà; proposta di scambio dell’oggetto magico con un altro oggetto; richiesta di mansioni strane o onerose senza ricompensa…</w:t>
            </w:r>
          </w:p>
        </w:tc>
      </w:tr>
      <w:tr>
        <w:trPr/>
        <w:tc>
          <w:tcPr>
            <w:tcW w:w="2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. Reazione dell’eroe</w:t>
            </w:r>
          </w:p>
        </w:tc>
        <w:tc>
          <w:tcPr>
            <w:tcW w:w="54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’eroe reagisce all’operato del futuro donatore, superando in genere la prova.</w:t>
            </w:r>
          </w:p>
        </w:tc>
      </w:tr>
      <w:tr>
        <w:trPr/>
        <w:tc>
          <w:tcPr>
            <w:tcW w:w="2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. Conseguimento del mezzo magico</w:t>
            </w:r>
          </w:p>
        </w:tc>
        <w:tc>
          <w:tcPr>
            <w:tcW w:w="54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superamento della prova consente all’eroe di entrare in possesso del mezzo magico, nelle modalità più diverse: direttamente o attraverso istruzioni o raccomandazioni del donatore; oppure il mezzo magico si presenta casualmente o personaggi diversi si mettono a disposizione dell’eroe…</w:t>
              <w:br/>
              <w:t>Al mancato superamento della prova (raramente) seguono severi castighi.</w:t>
            </w:r>
          </w:p>
        </w:tc>
      </w:tr>
      <w:tr>
        <w:trPr/>
        <w:tc>
          <w:tcPr>
            <w:tcW w:w="2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 Trasferimento dell’eroe nello spazio</w:t>
            </w:r>
          </w:p>
        </w:tc>
        <w:tc>
          <w:tcPr>
            <w:tcW w:w="54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’eroe si trasferisce, è portato o condotto sul luogo in cui si trova l’oggetto delle sue ricerche, di solito in un altro luogo molto distante in linea orizzontale, a grande altezza o profondità.</w:t>
            </w:r>
          </w:p>
        </w:tc>
      </w:tr>
      <w:tr>
        <w:trPr/>
        <w:tc>
          <w:tcPr>
            <w:tcW w:w="2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. Lotta</w:t>
            </w:r>
          </w:p>
        </w:tc>
        <w:tc>
          <w:tcPr>
            <w:tcW w:w="54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’eroe e l’antagonista ingaggiano direttamente la lotta, in campo aperto o come competizione basata sull’astuzia.</w:t>
            </w:r>
          </w:p>
        </w:tc>
      </w:tr>
      <w:tr>
        <w:trPr/>
        <w:tc>
          <w:tcPr>
            <w:tcW w:w="2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. Marchiatura</w:t>
            </w:r>
          </w:p>
        </w:tc>
        <w:tc>
          <w:tcPr>
            <w:tcW w:w="54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ll’eroe è impresso un marchio particolare o direttamente sul corpo (una ferita per esempio) o con un oggetto (fazzoletto, anello…)</w:t>
            </w:r>
          </w:p>
        </w:tc>
      </w:tr>
      <w:tr>
        <w:trPr/>
        <w:tc>
          <w:tcPr>
            <w:tcW w:w="2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. Vittoria</w:t>
            </w:r>
          </w:p>
        </w:tc>
        <w:tc>
          <w:tcPr>
            <w:tcW w:w="54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’antagonista è vinto (ucciso, scacciato…), eliminato nella sua funzione negativa.</w:t>
            </w:r>
          </w:p>
        </w:tc>
      </w:tr>
      <w:tr>
        <w:trPr/>
        <w:tc>
          <w:tcPr>
            <w:tcW w:w="2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. Rimozione della sciagura o della mancanza</w:t>
            </w:r>
          </w:p>
        </w:tc>
        <w:tc>
          <w:tcPr>
            <w:tcW w:w="54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a situazione iniziale di precarietà (sciagura o mancanza) è rimossa.</w:t>
            </w:r>
          </w:p>
        </w:tc>
      </w:tr>
      <w:tr>
        <w:trPr/>
        <w:tc>
          <w:tcPr>
            <w:tcW w:w="2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. Ritorno</w:t>
            </w:r>
          </w:p>
        </w:tc>
        <w:tc>
          <w:tcPr>
            <w:tcW w:w="54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’eroe ritorna in maniera immediata senza l’indicazione di una nuova funzione di trasferimento.</w:t>
            </w:r>
          </w:p>
        </w:tc>
      </w:tr>
      <w:tr>
        <w:trPr/>
        <w:tc>
          <w:tcPr>
            <w:tcW w:w="2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. Persecuzione, inseguimento</w:t>
            </w:r>
          </w:p>
        </w:tc>
        <w:tc>
          <w:tcPr>
            <w:tcW w:w="54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’eroe è sottoposto a persecuzione.È inseguito dal persecutore trasformato in animale che tenta di divorarlo, o in oggetti allettanti sul suo cammino…</w:t>
            </w:r>
          </w:p>
        </w:tc>
      </w:tr>
      <w:tr>
        <w:trPr/>
        <w:tc>
          <w:tcPr>
            <w:tcW w:w="2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2. Salvataggio</w:t>
            </w:r>
          </w:p>
        </w:tc>
        <w:tc>
          <w:tcPr>
            <w:tcW w:w="54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’eroe si salva dalla persecuzione fuggendo, trasformandosi in oggetti che lo rendono irriconoscibile.</w:t>
              <w:br/>
              <w:t>Con la sconfitta del persecutore moltissime fiabe terminano. L’antagonista viene punito (30) e l’eroe si sposa (31).</w:t>
              <w:br/>
              <w:t>Ma spesso non è così e la fiaba comincia tutta da capo, dando il via al secondo movimento, una fiaba nella fiaba, una nuova serie di funzioni.</w:t>
            </w:r>
          </w:p>
        </w:tc>
      </w:tr>
      <w:tr>
        <w:trPr/>
        <w:tc>
          <w:tcPr>
            <w:tcW w:w="750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3. Arrivo in incognito dell’eroe</w:t>
            </w:r>
          </w:p>
        </w:tc>
      </w:tr>
      <w:tr>
        <w:trPr/>
        <w:tc>
          <w:tcPr>
            <w:tcW w:w="750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4. Il falso eroe avanza pretese infondate</w:t>
            </w:r>
          </w:p>
        </w:tc>
      </w:tr>
      <w:tr>
        <w:trPr/>
        <w:tc>
          <w:tcPr>
            <w:tcW w:w="750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5. All’eroe è proposto un compito difficile</w:t>
            </w:r>
          </w:p>
        </w:tc>
      </w:tr>
      <w:tr>
        <w:trPr/>
        <w:tc>
          <w:tcPr>
            <w:tcW w:w="750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6. Il compito è eseguito</w:t>
            </w:r>
          </w:p>
        </w:tc>
      </w:tr>
      <w:tr>
        <w:trPr/>
        <w:tc>
          <w:tcPr>
            <w:tcW w:w="750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7. L’eroe è riconosciuto</w:t>
            </w:r>
          </w:p>
        </w:tc>
      </w:tr>
      <w:tr>
        <w:trPr/>
        <w:tc>
          <w:tcPr>
            <w:tcW w:w="750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8. Il falso eroe è smascherato</w:t>
            </w:r>
          </w:p>
        </w:tc>
      </w:tr>
      <w:tr>
        <w:trPr/>
        <w:tc>
          <w:tcPr>
            <w:tcW w:w="750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9. L’eroe assume nuove sembianze</w:t>
            </w:r>
          </w:p>
        </w:tc>
      </w:tr>
      <w:tr>
        <w:trPr/>
        <w:tc>
          <w:tcPr>
            <w:tcW w:w="750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30. Punizione dell’antagonista</w:t>
            </w:r>
          </w:p>
        </w:tc>
      </w:tr>
      <w:tr>
        <w:trPr/>
        <w:tc>
          <w:tcPr>
            <w:tcW w:w="750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31. L’eroe si sposa e sale al trono</w:t>
            </w:r>
          </w:p>
        </w:tc>
      </w:tr>
    </w:tbl>
    <w:p>
      <w:pPr>
        <w:pStyle w:val="Heading4"/>
        <w:rPr/>
      </w:pPr>
      <w:r>
        <w:rPr/>
        <w:t>Le funzioni che si incontrano più frequentemente sono: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l’allontanamento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la mancanza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il danneggiamento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il divieto e l’ordine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il divieto infranto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il conseguimento del mezzo magico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l’impresa o il compito difficile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le prove da superare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la lotta fra l’eroe e l’antagonista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la punizione dell’antagonista</w:t>
      </w:r>
    </w:p>
    <w:p>
      <w:pPr>
        <w:pStyle w:val="Normal"/>
        <w:numPr>
          <w:ilvl w:val="0"/>
          <w:numId w:val="3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le nozze dell’eroe e il premio</w:t>
      </w:r>
    </w:p>
    <w:p>
      <w:pPr>
        <w:pStyle w:val="Normal"/>
        <w:rPr/>
      </w:pPr>
      <w:r>
        <w:rPr/>
        <w:t>http://www.midisegni.it/disegni/propp.shtml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9:22:00Z</dcterms:created>
  <dc:creator>Loredana</dc:creator>
  <dc:description/>
  <cp:keywords/>
  <dc:language>en-US</dc:language>
  <cp:lastModifiedBy>Utente</cp:lastModifiedBy>
  <dcterms:modified xsi:type="dcterms:W3CDTF">2009-11-11T08:45:00Z</dcterms:modified>
  <cp:revision>2</cp:revision>
  <dc:subject/>
  <dc:title>Vladimir Jakovlevic Propp e l’analisi delle fiabe</dc:title>
</cp:coreProperties>
</file>